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>
          <w:b/>
          <w:b/>
        </w:rPr>
      </w:pPr>
      <w:r>
        <w:rPr>
          <w:b/>
        </w:rPr>
        <w:t>CRONOGRAMA DE EXECUÇÃO / 20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260"/>
        <w:gridCol w:w="126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Ê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Í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É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F. RESP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ção e apresentação do Plano de Ação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dação para sugestão no Programa das Nações Unidas para o Desenvolvimento – Brasil Ponto a Po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ação Brasil Ponto a Po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se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ção de projetos e planos de aul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crições e elaboração do projeto Power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s: Power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crições e elaboração do projeto LINUX EDUCACION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rso LINU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/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ções e elaboração do projeto ATAC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sele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Introdução à Sala de aula virtual – aula inaugural do curso de 100 hor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ATAC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>
          <w:trHeight w:val="4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urso ATAC: módulos 4, 5 e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E</w:t>
            </w:r>
          </w:p>
        </w:tc>
      </w:tr>
      <w:tr>
        <w:trPr>
          <w:trHeight w:val="8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Ferramentas da internet: pesquisa, e-mail, páginas, vídeos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>
          <w:trHeight w:val="8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 Encontro de PSTE: experiências de formação docente “professor formando professor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fin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30:00Z</dcterms:created>
  <dc:creator>Proinfo</dc:creator>
  <dc:description/>
  <cp:keywords/>
  <dc:language>en-US</dc:language>
  <cp:lastModifiedBy>Proinfo</cp:lastModifiedBy>
  <cp:lastPrinted>2009-03-16T08:31:00Z</cp:lastPrinted>
  <dcterms:modified xsi:type="dcterms:W3CDTF">2009-03-16T11:31:00Z</dcterms:modified>
  <cp:revision>2</cp:revision>
  <dc:subject/>
  <dc:title>7</dc:title>
</cp:coreProperties>
</file>